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8260</wp:posOffset>
                </wp:positionH>
                <wp:positionV relativeFrom="paragraph">
                  <wp:posOffset>-215265</wp:posOffset>
                </wp:positionV>
                <wp:extent cx="1041400" cy="1431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432080"/>
                          <a:chOff x="0" y="0"/>
                          <a:chExt cx="1041480" cy="1432080"/>
                        </a:xfrm>
                      </wpg:grpSpPr>
                      <pic:pic xmlns:pic="http://schemas.openxmlformats.org/drawingml/2006/picture">
                        <pic:nvPicPr>
                          <pic:cNvPr id="0" name="BG-srednjigrb-cirilica" descr=""/>
                          <pic:cNvPicPr/>
                        </pic:nvPicPr>
                        <pic:blipFill>
                          <a:blip r:embed="rId2"/>
                          <a:srcRect l="0" t="0" r="0" b="7589"/>
                          <a:stretch/>
                        </pic:blipFill>
                        <pic:spPr>
                          <a:xfrm>
                            <a:off x="4320" y="226080"/>
                            <a:ext cx="103140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281600"/>
                            <a:ext cx="10389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8E8E8E"/>
                                  <w:lang w:val="sr-Latn-CS" w:bidi="ar-SA"/>
                                </w:rPr>
                                <w:t>www.beograd.gov.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41480" cy="118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8pt;margin-top:-16.95pt;width:82pt;height:112.75pt" coordorigin="4076,-339" coordsize="1640,22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G-srednjigrb-cirilica" stroked="f" o:allowincell="f" style="position:absolute;left:4083;top:17;width:1623;height:16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77;top:1679;width:1635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8E8E8E"/>
                            <w:lang w:val="sr-Latn-CS" w:bidi="ar-SA"/>
                          </w:rPr>
                          <w:t>www.beograd.gov.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red" stroked="f" o:allowincell="f" style="position:absolute;left:4076;top:-339;width:1639;height:185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рст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тестирања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есто – институциј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реме тестирања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 спортиста, категорија: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752"/>
        <w:gridCol w:w="4597"/>
      </w:tblGrid>
      <w:tr>
        <w:trPr>
          <w:trHeight w:val="7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тегориј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 и презиме спортис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зив матичног клуба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ушкар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рошкови тестирања по спортисти: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брачун трошкова обезбеђених из буџета града Београ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ваки трошак мора бити оправдан приложеним фотокопијама рачу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који су основ за исплату – угов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одлука надлежног орг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тим на организацију носиоца програма  и изводима из банке/Трезора којима се документују одговарајућа плаћања. Сваки трошак се означава одговарајућим бројем од 1 и даље. У обрачун се уписује назив и сваки појединач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но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ваки рачун и извод оверити печатом савеза и потписом заступника савез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38"/>
        <w:gridCol w:w="1898"/>
        <w:gridCol w:w="1702"/>
        <w:gridCol w:w="1440"/>
        <w:gridCol w:w="167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рста трош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директни оправдани трошкови реализације програм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ачуна/ фактуре по којој је извршено плаћа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авног лица коме је извршено плаћ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звода из банке и датум трансакциј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нос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ена тестирањ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онорари стручним лицим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воз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Остало (навес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сту трошка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н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Cs w:val="24"/>
          <w:highlight w:val="yellow"/>
          <w:lang w:val="sr-CS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.П.           Лице овлашћено за заступање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CS"/>
      </w:rPr>
    </w:pPr>
    <w:r>
      <w:rPr>
        <w:lang w:val="sr-CS"/>
      </w:rPr>
      <w:t>*Ако имате додатна објашњења или материјал можете приложити уз обрасце</w:t>
    </w:r>
  </w:p>
  <w:p>
    <w:pPr>
      <w:pStyle w:val="Footer"/>
      <w:rPr>
        <w:lang w:val="sr-CS"/>
      </w:rPr>
    </w:pPr>
    <w:r>
      <w:rPr>
        <w:lang w:val="sr-CS"/>
      </w:rPr>
      <w:t>Секретаријат за спорт и омладин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>1.1</w:t>
    </w:r>
    <w:r>
      <w:rPr>
        <w:rFonts w:cs="Times New Roman" w:ascii="Times New Roman" w:hAnsi="Times New Roman"/>
        <w:lang w:val="sr-CS"/>
      </w:rPr>
      <w:t>7</w:t>
    </w:r>
    <w:r>
      <w:rPr>
        <w:rFonts w:cs="Times New Roman" w:ascii="Times New Roman" w:hAnsi="Times New Roman"/>
      </w:rPr>
      <w:t xml:space="preserve">. </w:t>
    </w:r>
    <w:r>
      <w:rPr>
        <w:rFonts w:cs="Times New Roman" w:ascii="Times New Roman" w:hAnsi="Times New Roman"/>
        <w:lang w:val="sr-CS"/>
      </w:rPr>
      <w:t>Извештај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sr-CS"/>
      </w:rPr>
      <w:t xml:space="preserve">тестирањ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52:00Z</dcterms:created>
  <dc:creator>gordana.todoric</dc:creator>
  <dc:description/>
  <cp:keywords/>
  <dc:language>en-US</dc:language>
  <cp:lastModifiedBy>Gordana Todoric</cp:lastModifiedBy>
  <cp:lastPrinted>2014-02-13T12:58:00Z</cp:lastPrinted>
  <dcterms:modified xsi:type="dcterms:W3CDTF">2020-06-05T08:15:00Z</dcterms:modified>
  <cp:revision>34</cp:revision>
  <dc:subject/>
  <dc:title/>
</cp:coreProperties>
</file>